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me.......................................................................................................................1º Grupo....Nº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.Di cantos o orbitais hai no nivel n=3, ¿Cantos electróns pode haber nese nivel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2 Concepto de radio atómico. Di como varía o radio atómico ó longo do sistema periódico e xustifica esa vari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3. Dos  seguintes orbitais xuatifica cales son posibles:3f, 5s, 2p, 4f. Ordena os orbitais posibles do conxunto anterior de menor a maior enerxí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4. Obtén a configuración electrónica do carbono e do xofre. Determina o número de electróns desapararellados que ten cada un dos elementos anterior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5. Describe os principios nos que se basa o modelo atómico actual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IES de Fene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Seminario de Física e Química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estructura atómica 16-6-2003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5:13:00Z</dcterms:created>
  <dc:creator>vila</dc:creator>
  <dc:description/>
  <dc:language>en-US</dc:language>
  <cp:lastModifiedBy>vila</cp:lastModifiedBy>
  <dcterms:modified xsi:type="dcterms:W3CDTF">2003-06-16T05:28:00Z</dcterms:modified>
  <cp:revision>1</cp:revision>
  <dc:subject/>
  <dc:title>Nome</dc:title>
</cp:coreProperties>
</file>